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OJETO INTERDISCIPLINAR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ECUÇÃO: 2º SEMESTRE DE 2016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Curso Superior de Tecnologia EM gestão empresarial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urno: VESPERTINO e  NOTURNO</w:t>
      </w:r>
    </w:p>
    <w:p>
      <w:pPr>
        <w:pStyle w:val="TextBody"/>
        <w:jc w:val="center"/>
        <w:rPr/>
      </w:pPr>
      <w:r>
        <w:rPr/>
        <w:t>TERCEIRO SEMESTRE.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SSUNTO DO PROJETO: MODELAGEM EMPRESARIAL </w:t>
            </w:r>
          </w:p>
        </w:tc>
      </w:tr>
    </w:tbl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  <w:t>TEMA DELIMITADO: MODELAGEM EMPRESARIAL DE UMA ORGANIZAÇÃO VIRTUAL OU REAL</w:t>
      </w:r>
    </w:p>
    <w:p>
      <w:pPr>
        <w:pStyle w:val="Subtitle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objetivo deste projeto interdisciplinar é promover a integração de disciplinas do curso, de forma a torná-lo mais dinâmico e integrado. Também proporcionar aos alunos uma visão mais abrangente sobre os processos gerenciais organizacionais, bem como a execução de uma modelagem empresari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isciplinas do  3º período atuarão de forma conjunta com o objetivo de promover a interdisciplinaridade, a saber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ISTEMAS DE INFORMAÇÃO, ORGANIZAÇÃO.SISTEMAS E MÉTODOS, MATEMÁTICA FINANCEIRA, GESTÃO DE PESSOAS, GESTÃO DE MARKETING E INGLÊS I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grupos de trabalho serão compostos por alunos e professores coordenadores do projeto, com o apoio das disciplinas do semes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205"/>
        <w:gridCol w:w="3943"/>
      </w:tblGrid>
      <w:tr>
        <w:trPr>
          <w:trHeight w:val="27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 COORD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HÃ : YARA BRITO BRASILEIRO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ITE: MARIA FERNANDA GROSSO LISBOA HARTMA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 adota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esenvolvimento do projeto deverá levar em consideração todos os itens aqui descritos, divididos da seguinte maneira:</w:t>
      </w:r>
    </w:p>
    <w:p>
      <w:pPr>
        <w:pStyle w:val="NormalWeb"/>
        <w:ind w:firstLine="708"/>
        <w:rPr/>
      </w:pPr>
      <w:r>
        <w:rPr>
          <w:rFonts w:cs="Arial" w:ascii="Arial" w:hAnsi="Arial"/>
          <w:b/>
          <w:sz w:val="22"/>
          <w:szCs w:val="22"/>
        </w:rPr>
        <w:t>4.1 O papel de cada discipl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o se trata de um projeto interdisciplinar, cada disciplina terá sua contribuição para a elaboração do projeto, conforme a descrição seguinte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Tecnologia em Sistemas de Informação: </w:t>
      </w:r>
      <w:r>
        <w:rPr>
          <w:rFonts w:cs="Arial" w:ascii="Arial" w:hAnsi="Arial"/>
          <w:sz w:val="22"/>
          <w:szCs w:val="22"/>
        </w:rPr>
        <w:t>aplicar uma técnica de levantamento de requisitos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envolver um sistema de banco de dados que atenda às necessidades da empresa e um sistema utilizando o Access.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cs="Arial"/>
          <w:color w:val="222222"/>
          <w:sz w:val="19"/>
          <w:szCs w:val="19"/>
          <w:lang w:eastAsia="pt-BR"/>
        </w:rPr>
      </w:pPr>
      <w:r>
        <w:rPr>
          <w:rFonts w:cs="Arial" w:ascii="Arial" w:hAnsi="Arial"/>
          <w:b/>
          <w:sz w:val="22"/>
          <w:szCs w:val="22"/>
        </w:rPr>
        <w:t xml:space="preserve">2.  Organização, Sistemas e Métodos: </w:t>
      </w:r>
      <w:r>
        <w:rPr>
          <w:rFonts w:cs="Arial" w:ascii="Arial" w:hAnsi="Arial"/>
          <w:color w:val="222222"/>
          <w:sz w:val="22"/>
          <w:szCs w:val="22"/>
          <w:u w:val="single"/>
          <w:lang w:eastAsia="pt-BR"/>
        </w:rPr>
        <w:t>1º relatório</w:t>
      </w:r>
      <w:r>
        <w:rPr>
          <w:rFonts w:cs="Arial" w:ascii="Arial" w:hAnsi="Arial"/>
          <w:color w:val="222222"/>
          <w:sz w:val="22"/>
          <w:szCs w:val="22"/>
          <w:lang w:eastAsia="pt-BR"/>
        </w:rPr>
        <w:t xml:space="preserve"> – elaboração de um fluxograma de algum processo significativo da empresa e elaboração do layout da empresa. No 1º semestre, os alunos elaboraram uma proposta de Organograma, de Fluxograma e também de Layout, assim os grupos deverão reapresentar essa proposta (do 1º semestre) e elaborar uma nova, melhorada; </w:t>
      </w:r>
      <w:r>
        <w:rPr>
          <w:rFonts w:cs="Arial" w:ascii="Arial" w:hAnsi="Arial"/>
          <w:color w:val="222222"/>
          <w:sz w:val="22"/>
          <w:szCs w:val="22"/>
          <w:u w:val="single"/>
          <w:lang w:eastAsia="pt-BR"/>
        </w:rPr>
        <w:t>2º relatório</w:t>
      </w:r>
      <w:r>
        <w:rPr>
          <w:rFonts w:cs="Arial" w:ascii="Arial" w:hAnsi="Arial"/>
          <w:color w:val="222222"/>
          <w:sz w:val="22"/>
          <w:szCs w:val="22"/>
          <w:lang w:eastAsia="pt-BR"/>
        </w:rPr>
        <w:t xml:space="preserve"> – elaboração do organograma da empresa e do quadro de distribuição do trabalho; </w:t>
      </w:r>
      <w:r>
        <w:rPr>
          <w:rFonts w:cs="Arial" w:ascii="Arial" w:hAnsi="Arial"/>
          <w:color w:val="222222"/>
          <w:sz w:val="22"/>
          <w:szCs w:val="22"/>
          <w:u w:val="single"/>
          <w:lang w:eastAsia="pt-BR"/>
        </w:rPr>
        <w:t>3º Relatório</w:t>
      </w:r>
      <w:r>
        <w:rPr>
          <w:rFonts w:cs="Arial" w:ascii="Arial" w:hAnsi="Arial"/>
          <w:color w:val="222222"/>
          <w:sz w:val="22"/>
          <w:szCs w:val="22"/>
          <w:lang w:eastAsia="pt-BR"/>
        </w:rPr>
        <w:t> – proposta de melhoria para o fluxograma e para o layout apresentado.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  <w:lang w:eastAsia="pt-BR"/>
        </w:rPr>
      </w:pPr>
      <w:r>
        <w:rPr>
          <w:rFonts w:cs="Arial" w:ascii="Arial" w:hAnsi="Arial"/>
          <w:b/>
          <w:color w:val="222222"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Inglês III: </w:t>
      </w:r>
      <w:r>
        <w:rPr>
          <w:rFonts w:cs="Arial" w:ascii="Arial" w:hAnsi="Arial"/>
          <w:sz w:val="22"/>
          <w:szCs w:val="22"/>
        </w:rPr>
        <w:t>apresentação oral da empresa contendo: nome da empresa, natureza, localização, (serviço ou produto), número de funcionários, se exporta ou não, cl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Matemática financeir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Gestão de Pessoas: </w:t>
      </w:r>
      <w:r>
        <w:rPr>
          <w:rFonts w:cs="Arial" w:ascii="Arial" w:hAnsi="Arial"/>
          <w:sz w:val="22"/>
          <w:szCs w:val="22"/>
        </w:rPr>
        <w:t>recrutamento e seleção; salário e benefícios; convenção coletiva e encargos trabalhista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Gestão de Marketing: </w:t>
      </w:r>
      <w:r>
        <w:rPr>
          <w:rFonts w:cs="Arial" w:ascii="Arial" w:hAnsi="Arial"/>
          <w:sz w:val="22"/>
          <w:szCs w:val="22"/>
        </w:rPr>
        <w:t>fundamentos do Plano de Marketin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ind w:firstLine="708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Escolha dos tem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tema do projeto se refere à modelagem de uma empresa real ou virtual a partir da compreensão dos processos gerenciais estudados até o 3º semestre em questão O tema será dividido, portanto, nestes três módulos. Os alunos do 3º semestre  se responsabilizarão pelos itens, como ênfase em Marketing, Sistemas da Informação, Gestão de Pessoas e Organização, Sistemas e Métodos. A disciplina de Projetos definirá o escopo do projeto. O escopo pode ser definido a partir de experiências pessoais dos próprios integrantes, de idealização de uma empresa virtual ou a partir de pesquisas em unidades reais, organizações, documentações, teorias et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ta limite para a definição do escopo 12/09/2015. A partir desta data, os alunos já deverão iniciar suas pesquisas e organizar seus grupos para a modelagem empresaria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4.3 Projeto escri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istem três partes escritas a serem consideradas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ojeto  inicial (escopo)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 registro textual da modelagem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presentação do </w:t>
      </w:r>
      <w:r>
        <w:rPr>
          <w:rFonts w:cs="Arial" w:ascii="Arial" w:hAnsi="Arial"/>
          <w:i/>
          <w:sz w:val="22"/>
          <w:szCs w:val="22"/>
        </w:rPr>
        <w:t>template</w:t>
      </w:r>
      <w:r>
        <w:rPr>
          <w:rFonts w:cs="Arial" w:ascii="Arial" w:hAnsi="Arial"/>
          <w:sz w:val="22"/>
          <w:szCs w:val="22"/>
        </w:rPr>
        <w:t>, que  acontecerá no final do semestr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 projeto inicial escrito deve conter os seguintes tópicos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708" w:hanging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Enunciado e delimitação do tem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antamento de requisitos funcionais, do percurso metodológico e do papel dos pesquisador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ções de modelagem empresaria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escrição dos processos empresariais a serem estudado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s de pesquis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/>
      </w:pPr>
      <w:r>
        <w:rPr>
          <w:rFonts w:cs="Arial" w:ascii="Arial" w:hAnsi="Arial"/>
          <w:b/>
        </w:rPr>
        <w:t>5. Apresentação e trabalho final</w:t>
      </w:r>
    </w:p>
    <w:p>
      <w:pPr>
        <w:pStyle w:val="NormalWeb"/>
        <w:ind w:firstLine="708"/>
        <w:rPr/>
      </w:pPr>
      <w:r>
        <w:rPr>
          <w:rFonts w:cs="Arial" w:ascii="Arial" w:hAnsi="Arial"/>
          <w:b/>
          <w:sz w:val="22"/>
          <w:szCs w:val="22"/>
        </w:rPr>
        <w:t>5.1 Trabalho Escrito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O trabalho final deve ser feito de acordo com os padrões técnicos (ABNT), conforme manual disponível no site da FATEC. Ele deve ser impresso e entregue 1 cópia para cada um dos dois professores que farão parte da banca avaliadora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apresentações orais serão feitas em língua portuguesa. A apresentação escrita poderá ser entregue em língua portugues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trabalho ESCRITO deverá ser composto da seguinte maneir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Elementos pré-textuai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p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 cap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ha de ro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á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m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Elementos textuai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1 Introdução</w:t>
      </w:r>
      <w:r>
        <w:rPr>
          <w:rFonts w:cs="Arial" w:ascii="Arial" w:hAnsi="Arial"/>
          <w:sz w:val="22"/>
          <w:szCs w:val="22"/>
        </w:rPr>
        <w:t>: apresentação do tema do trabalho, da empresa modelada (tipo , ramo, local, número de empregados, previsão de faturamento etc) e descrição resumida do conteúdo desenvolvido nel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 Desenvolvimento</w:t>
      </w:r>
      <w:r>
        <w:rPr>
          <w:rFonts w:cs="Arial" w:ascii="Arial" w:hAnsi="Arial"/>
          <w:sz w:val="22"/>
          <w:szCs w:val="22"/>
        </w:rPr>
        <w:t>: descrição passo a passo dos processos de modelagem empresarial, envolven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- A técnica textual da descri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- Diagramas textuais de comunicação e relacionamento int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-  Diagramas de fluxo de trabal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-   Apresentação de image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-  Gráficos organizacionais ( organogramas , fluxogramas etc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-  Tabelas econômic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-  Materiais de comunicação e divulgação (marketing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 A descrição não precisa seguir necessariamente esta ordem preestabelec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 parte deve contemplar, obrigatoriamente, a modelagem de processos empresarias nas áreas de </w:t>
      </w:r>
      <w:r>
        <w:rPr>
          <w:rFonts w:cs="Arial" w:ascii="Arial" w:hAnsi="Arial"/>
          <w:b/>
          <w:sz w:val="22"/>
          <w:szCs w:val="22"/>
        </w:rPr>
        <w:t>SISTEMAS DE INFORMAÇÃO, RECURSOS HUMANOS, ORGANIZAÇÃO, SISTEMAS E MÉTODOS, COMUNICAÇÃO E MARKETIN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 Conclusão: </w:t>
      </w:r>
      <w:r>
        <w:rPr>
          <w:rFonts w:cs="Arial" w:ascii="Arial" w:hAnsi="Arial"/>
          <w:sz w:val="22"/>
          <w:szCs w:val="22"/>
        </w:rPr>
        <w:t>Organização de um texto conclusivo conten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- A síntese de tudo o que foi apresentado no tex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- A análise do grupo sobre o trabalho, especificando a importância dele para a vida pessoal, vida acadêmica e, sobretudo, para a vida profissional dos componentes do grup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 Elementos Pós Textuais:</w:t>
      </w:r>
    </w:p>
    <w:p>
      <w:pPr>
        <w:pStyle w:val="ListaColoridanfase1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s</w:t>
      </w:r>
    </w:p>
    <w:p>
      <w:pPr>
        <w:pStyle w:val="ListaColoridanfase1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êndices</w:t>
      </w:r>
    </w:p>
    <w:p>
      <w:pPr>
        <w:pStyle w:val="ListaColoridanfase1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s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5.2 Apresentação oral para a banca avaliador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presentação </w:t>
      </w:r>
      <w:r>
        <w:rPr>
          <w:rFonts w:cs="Arial" w:ascii="Arial" w:hAnsi="Arial"/>
          <w:i/>
          <w:sz w:val="22"/>
          <w:szCs w:val="22"/>
        </w:rPr>
        <w:t>(template</w:t>
      </w:r>
      <w:r>
        <w:rPr>
          <w:rFonts w:cs="Arial" w:ascii="Arial" w:hAnsi="Arial"/>
          <w:sz w:val="22"/>
          <w:szCs w:val="22"/>
        </w:rPr>
        <w:t xml:space="preserve">) deverá ser feita com o uso de recursos multimídia (projetor multimídia </w:t>
      </w:r>
      <w:r>
        <w:rPr>
          <w:rFonts w:cs="Arial" w:ascii="Arial" w:hAnsi="Arial"/>
          <w:i/>
          <w:sz w:val="22"/>
          <w:szCs w:val="22"/>
        </w:rPr>
        <w:t>– data show</w:t>
      </w:r>
      <w:r>
        <w:rPr>
          <w:rFonts w:cs="Arial" w:ascii="Arial" w:hAnsi="Arial"/>
          <w:sz w:val="22"/>
          <w:szCs w:val="22"/>
        </w:rPr>
        <w:t>), contemplando os itens: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r o</w:t>
      </w:r>
      <w:r>
        <w:rPr>
          <w:rFonts w:cs="Arial" w:ascii="Arial" w:hAnsi="Arial"/>
          <w:b/>
          <w:bCs/>
          <w:sz w:val="22"/>
          <w:szCs w:val="22"/>
        </w:rPr>
        <w:t xml:space="preserve"> objetivo da empresa  (Marketing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inhar  Estrutura e Processos (OSM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enhar sistema de informação (SI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inir sistema de pessoas (G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equência da apresentação, deverão ter, obrigatoriament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eiras tela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omes das disciplinas e dos professores para os quais foi elaborado o projet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curs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s dos integrantes do grup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</w:r>
    </w:p>
    <w:p>
      <w:pPr>
        <w:pStyle w:val="Normal"/>
        <w:ind w:left="2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óximas telas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ção do estudo (modelagem empresarial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esentação das técnicas utilizadas para o desenvolvimento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s envolvidas no projet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 e referências perti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ind w:firstLine="708"/>
        <w:rPr/>
      </w:pPr>
      <w:r>
        <w:rPr>
          <w:rFonts w:cs="Arial" w:ascii="Arial" w:hAnsi="Arial"/>
          <w:b/>
        </w:rPr>
        <w:t>5.3 Ordem de apresentação</w:t>
      </w:r>
    </w:p>
    <w:p>
      <w:pPr>
        <w:pStyle w:val="Recuodecorpodetexto21"/>
        <w:spacing w:lineRule="auto" w:line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rdem das apresentações dos grupos será feita conforme os professores coordenadores deste projeto decidir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valiação e Cronograma</w:t>
      </w:r>
    </w:p>
    <w:p>
      <w:pPr>
        <w:pStyle w:val="NormalWeb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nota final do Projeto Interdisciplinar será composta da seguinte forma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2"/>
          <w:szCs w:val="22"/>
        </w:rPr>
        <w:t xml:space="preserve">Nota 1: </w:t>
      </w:r>
      <w:r>
        <w:rPr>
          <w:rFonts w:cs="Arial" w:ascii="Arial" w:hAnsi="Arial"/>
          <w:bCs/>
          <w:sz w:val="22"/>
          <w:szCs w:val="22"/>
        </w:rPr>
        <w:t xml:space="preserve">média das notas atribuídas pelos professores de cada disciplina. </w:t>
      </w:r>
      <w:r>
        <w:rPr>
          <w:rFonts w:cs="Arial" w:ascii="Arial" w:hAnsi="Arial"/>
          <w:b/>
          <w:bCs/>
          <w:sz w:val="22"/>
          <w:szCs w:val="22"/>
        </w:rPr>
        <w:t>(40%)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ta 2: </w:t>
      </w:r>
      <w:r>
        <w:rPr>
          <w:rFonts w:cs="Arial" w:ascii="Arial" w:hAnsi="Arial"/>
          <w:bCs/>
          <w:sz w:val="22"/>
          <w:szCs w:val="22"/>
        </w:rPr>
        <w:t xml:space="preserve">média das notas atribuídas pelos professores integrantes da banca avaliadora. </w:t>
      </w:r>
      <w:r>
        <w:rPr>
          <w:rFonts w:cs="Arial" w:ascii="Arial" w:hAnsi="Arial"/>
          <w:b/>
          <w:bCs/>
          <w:sz w:val="22"/>
          <w:szCs w:val="22"/>
        </w:rPr>
        <w:t>(60%)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rPr/>
      </w:pPr>
      <w:r>
        <w:rPr/>
        <w:t>Segue cronograma a ser seguido em relação a datas e aos conteúdos a serem entregues para cada disciplina envolvida.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069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EGA DE TRABALH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 inicial.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parcial.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parcial.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rega do trabalho escrito, em formato de modelagem empresarial (versão final). 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ões orais finai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a. Mari Fernanda Grosso Lisboa Hartm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a. Yara Brito Brasil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is pelo Projeto III, respectivamente noturno e vesperti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osto de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i/>
        <w:lang w:val="en-US" w:eastAsia="en-US"/>
      </w:rPr>
      <w:drawing>
        <wp:inline distT="0" distB="0" distL="0" distR="0">
          <wp:extent cx="5399405" cy="55626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ListaColoridanfase1">
    <w:name w:val="Lista Colorida - Ênfase 1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9:37:00Z</dcterms:created>
  <dc:creator>Yara Brito Brasileiro</dc:creator>
  <dc:description/>
  <cp:keywords/>
  <dc:language>en-US</dc:language>
  <cp:lastModifiedBy>Lilian Simao Oliveira</cp:lastModifiedBy>
  <dcterms:modified xsi:type="dcterms:W3CDTF">2016-08-09T19:39:00Z</dcterms:modified>
  <cp:revision>4</cp:revision>
  <dc:subject/>
  <dc:title>PROJETO DE INTERDISCIPLINARIDADE</dc:title>
</cp:coreProperties>
</file>